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12"/>
          <w:szCs w:val="12"/>
          <w:lang w:eastAsia="ru-RU"/>
        </w:rPr>
      </w:pPr>
      <w:r>
        <w:rPr>
          <w:rFonts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КЛЮ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о результатах публичных слуша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о проекту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ланировки территории и проекту межевания территории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 xml:space="preserve">предназначенной для размещения линейного объекта - сетей водоснабжения в границах кварталов 197, 203, 204 города Благовещенск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проек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30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»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 xml:space="preserve">ноября 2020 </w:t>
      </w:r>
      <w:r>
        <w:rPr>
          <w:rFonts w:cs="Times New Roman" w:ascii="Times New Roman" w:hAnsi="Times New Roman"/>
          <w:sz w:val="26"/>
          <w:szCs w:val="26"/>
          <w:lang w:eastAsia="ru-RU"/>
        </w:rPr>
        <w:t>г.                                                                     город Благовещенс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дата оформления заключения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муниципального образования города Благовещенска (далее – Комисс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организатор проведения публичных слушаний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вела публичные слушания по проекту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планировки территории и проекту межевания территории, предназначенной для размещения линейного объекта - сетей водоснабжения в границах кварталов 197, 203, 204 города Благовещенска (далее – Проек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)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проекта, рассмотренного на публичных слушаниях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бличные слушания проведены в соответствии с действующим законодательством Российской Федерации и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, утвержденным решением Думы города Благовещенска от 14.06.2018 № 46/56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тановление мэра города Благовещенска  от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28.10.2020 г. № 70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проведении публичных слушаний с проектом и информационными материалами к нему, оповещение о начале публичных слушаний были опубликованы в газете «Благовещенск» от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30 октября 2020 г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размещены на официальном сетевом издании (npa.admblag.ru.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рок проведения публичных слушаний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с 30.10.2020 по 04.12.2020 (36 дней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(со дня оповещения жителей о времени и месте их проведения до дня опубликования заключения о результатах публичных слушаний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ключение о результатах публичных слушаний подготовлено на основании протокола публичных слушаний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от 27.11.2020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реквизиты протокола публичных слушаний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26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»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ноябр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2020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года на собрании участников публичных слушаниях рассмотрен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проект планировки территории и проект межевания территории, предназначенной для размещения линейного объекта -</w:t>
      </w:r>
      <w:r>
        <w:rPr/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сетей водоснабжения в границах кварталов 197, 203, 204 города Благовещенск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проек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В публичных слушаниях приняло участие – 6 челове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количество участников публичных слушаний)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формацию по Проекту представила – Карелина Кристина Александров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16"/>
          <w:szCs w:val="26"/>
          <w:lang w:eastAsia="ru-RU"/>
        </w:rPr>
      </w:pPr>
      <w:r>
        <w:rPr>
          <w:rFonts w:cs="Times New Roman" w:ascii="Times New Roman" w:hAnsi="Times New Roman"/>
          <w:sz w:val="1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В ходе проведения публичных слушаний в Комиссию от участников публичных слушаний предложения и замечания по проекту не поступили: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59"/>
        <w:gridCol w:w="6078"/>
      </w:tblGrid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ложения и замечания граждан, являющихся участниками публичных слушаний 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постоянно проживающих на территории, 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еделах которой проводились публичные слушания</w:t>
            </w:r>
          </w:p>
        </w:tc>
      </w:tr>
      <w:tr>
        <w:trPr>
          <w:trHeight w:val="75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участника публичных слушаний, внесшего предложение и (или) замечание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ных предложений и (или) замечаний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2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80" w:right="138" w:firstLine="14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ложения и замечания иных участников публичных слушаний 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участника публичных слушаний, внесшего предложение и (или) замечание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ных предложений и (или) замечаний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Комиссия рекомендует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 xml:space="preserve">учитывая, что публичные слушания не выявили отрицательного мнения граждан или юридических лиц (отсутствие письменных предложений и замечаний по Проекту), представить Проект мэру города Благовещенска для утвержд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ргументированные рекомендации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бличные слушания признаны состоявшими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заключение подлежит обязательному опубликованию в газете «Благовещенск» и размещению на официальном сетевом издании (npa.admblag.ru.), сайте администрации города Благовещен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меститель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иссии                                                                                                   А.А. Кролевецки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70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1" w:hanging="0"/>
      <w:jc w:val="center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  <w:t>АДМИНИСТРАЦИЯ ГОРОДА БЛАГОВЕЩЕНСКА</w:t>
    </w:r>
  </w:p>
  <w:p>
    <w:pPr>
      <w:pStyle w:val="Normal"/>
      <w:spacing w:lineRule="auto" w:line="240" w:before="0" w:after="0"/>
      <w:ind w:right="-1" w:hanging="0"/>
      <w:jc w:val="center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  <w:t>КОМИССИЯ ПО ПРАВИЛАМ ЗЕМЛЕПОЛЬЗОВАНИЯ И ЗАСТРОЙКИ МУНИЦИПАЛЬНОГО ОБРАЗОВАНИЯ ГОРОДА БЛАГОВЕЩЕНСКА</w:t>
    </w:r>
  </w:p>
  <w:p>
    <w:pPr>
      <w:pStyle w:val="Normal"/>
      <w:spacing w:lineRule="auto" w:line="240" w:before="0" w:after="0"/>
      <w:ind w:right="-1" w:hanging="0"/>
      <w:jc w:val="center"/>
      <w:rPr>
        <w:rFonts w:ascii="Times New Roman" w:hAnsi="Times New Roman" w:cs="Times New Roman"/>
        <w:b/>
        <w:b/>
        <w:sz w:val="6"/>
        <w:szCs w:val="6"/>
      </w:rPr>
    </w:pPr>
    <w:r>
      <w:rPr>
        <w:rFonts w:cs="Times New Roman" w:ascii="Times New Roman" w:hAnsi="Times New Roman"/>
        <w:b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8:13:00Z</dcterms:created>
  <dc:creator>Хицунова Анна Павловна</dc:creator>
  <dc:description/>
  <cp:keywords/>
  <dc:language>en-US</dc:language>
  <cp:lastModifiedBy>Кашурникова Лидия Борисовна</cp:lastModifiedBy>
  <cp:lastPrinted>2020-11-27T12:06:00Z</cp:lastPrinted>
  <dcterms:modified xsi:type="dcterms:W3CDTF">2020-11-27T03:08:00Z</dcterms:modified>
  <cp:revision>19</cp:revision>
  <dc:subject/>
  <dc:title/>
</cp:coreProperties>
</file>